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3924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63-73</w:t>
      </w:r>
      <w:r>
        <w:rPr>
          <w:rFonts w:cs="Arial" w:ascii="Arial" w:hAnsi="Arial"/>
          <w:b/>
          <w:color w:val="000000"/>
          <w:sz w:val="22"/>
          <w:szCs w:val="22"/>
        </w:rPr>
        <w:t>/23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b/>
          <w:sz w:val="22"/>
          <w:szCs w:val="22"/>
          <w:lang w:val="sr-RS"/>
        </w:rPr>
        <w:t>фебруар 2023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 на основу чланa 27. став 10. Закона о јавној својини („Службени гласник Републике Србије“, број  </w:t>
      </w:r>
      <w:r>
        <w:rPr>
          <w:rFonts w:cs="Arial" w:ascii="Arial" w:hAnsi="Arial"/>
          <w:sz w:val="22"/>
          <w:szCs w:val="22"/>
          <w:lang w:val="sr-CS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59. став 1. тачка 17.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Крагујевца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color w:val="000000"/>
          <w:sz w:val="22"/>
          <w:szCs w:val="22"/>
        </w:rPr>
        <w:t xml:space="preserve">,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>2. став 1. тачка 18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8/22 - пречишћен текст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49. став 1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0.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кретању преноса права својине </w:t>
      </w:r>
      <w:r>
        <w:rPr>
          <w:rFonts w:cs="Arial" w:ascii="Arial" w:hAnsi="Arial"/>
          <w:b/>
          <w:bCs/>
          <w:sz w:val="22"/>
          <w:szCs w:val="22"/>
        </w:rPr>
        <w:t xml:space="preserve">Републике Србиј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у својину града Крагујевц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без накнаде -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Комплекс ,,Соколана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right="71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Приступа се покретању преноса права својине Републике Србије у својину града Крагујевца и предлаже се Влади Републике Србије да изврши пренос права својине на непокретностима у својини Републике Србије на град Крагујевац без накнаде, </w:t>
      </w:r>
      <w:r>
        <w:rPr>
          <w:rFonts w:cs="Arial" w:ascii="Arial" w:hAnsi="Arial"/>
          <w:sz w:val="22"/>
          <w:szCs w:val="22"/>
          <w:lang w:val="sr-RS"/>
        </w:rPr>
        <w:t xml:space="preserve">које се налазе на кат.парцели број 5346/1 ЛН број 74120 КО Крагујевац </w:t>
      </w:r>
      <w:r>
        <w:rPr>
          <w:rFonts w:cs="Arial" w:ascii="Arial" w:hAnsi="Arial"/>
          <w:sz w:val="22"/>
          <w:szCs w:val="22"/>
        </w:rPr>
        <w:t xml:space="preserve">III,  и то </w:t>
      </w:r>
      <w:r>
        <w:rPr>
          <w:rFonts w:cs="Arial" w:ascii="Arial" w:hAnsi="Arial"/>
          <w:sz w:val="22"/>
          <w:szCs w:val="22"/>
          <w:lang w:val="sr-RS"/>
        </w:rPr>
        <w:t xml:space="preserve"> на следећим објектима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right="71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јекат број 1, површине 663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евидентиран као зграда културе, објекат изграђен пре доношења прописа о изградњи објекта, јавна својина Републике Србије, </w:t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јекат број 2, површине 28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, помоћна зграда, објекат изграђен пре доношења прописа о изградњи објекта, државна својина Републике Србије, корисник град Крагујевац.</w:t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71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Р</w:t>
      </w:r>
      <w:r>
        <w:rPr>
          <w:rFonts w:cs="Arial" w:ascii="Arial" w:hAnsi="Arial"/>
          <w:color w:val="000000"/>
          <w:sz w:val="22"/>
          <w:szCs w:val="22"/>
        </w:rPr>
        <w:t xml:space="preserve">еализацијом овог решења обезбеђују се оптимални услови за град Крагујевац у делу остваривања надлежности локалне самоуправе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области културе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 складу са приоритетно утврђеним потребама и интересима грађана на територији града Крагујевца.</w:t>
      </w:r>
    </w:p>
    <w:p>
      <w:pPr>
        <w:pStyle w:val="Normal"/>
        <w:ind w:right="71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 xml:space="preserve">3.  </w:t>
      </w:r>
      <w:r>
        <w:rPr>
          <w:rFonts w:cs="Arial" w:ascii="Arial" w:hAnsi="Arial"/>
          <w:sz w:val="22"/>
          <w:szCs w:val="22"/>
          <w:lang w:val="ru-RU"/>
        </w:rPr>
        <w:t>Ово решење</w:t>
      </w:r>
      <w:r>
        <w:rPr>
          <w:rFonts w:cs="Arial" w:ascii="Arial" w:hAnsi="Arial"/>
          <w:bCs/>
          <w:sz w:val="22"/>
          <w:szCs w:val="22"/>
        </w:rPr>
        <w:t xml:space="preserve"> са пропратном документацијом проследити Дирекцији за имовину Републике Србије на даљу надлежност.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решења садржан ј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a 27. став 10. Закона о јавној својини („Службени гласник Републике Србије“, број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59. став 1. тачка 17.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Крагујевца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>2. став 1. тачка 18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8/22 - пречишћен текст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члана 49. став 1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којима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о прибављању ствари и располагању стварима у својини </w:t>
      </w:r>
      <w:r>
        <w:rPr>
          <w:rFonts w:cs="Arial" w:ascii="Arial" w:hAnsi="Arial"/>
          <w:sz w:val="22"/>
          <w:szCs w:val="22"/>
          <w:lang w:val="sr-CS"/>
        </w:rPr>
        <w:t xml:space="preserve">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 </w:t>
      </w:r>
      <w:r>
        <w:rPr>
          <w:rFonts w:cs="Arial" w:ascii="Arial" w:hAnsi="Arial"/>
          <w:sz w:val="22"/>
          <w:szCs w:val="22"/>
        </w:rPr>
        <w:t xml:space="preserve">као и да 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одлучује о прибављању, располагању, управљању и улагању непокретних и покретних ствари у јавној својини Града </w:t>
      </w:r>
      <w:r>
        <w:rPr>
          <w:rFonts w:cs="Arial" w:ascii="Arial" w:hAnsi="Arial"/>
          <w:sz w:val="22"/>
          <w:szCs w:val="22"/>
          <w:lang w:val="sr-CS"/>
        </w:rPr>
        <w:t>и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вршењу послова из сво</w:t>
      </w:r>
      <w:r>
        <w:rPr>
          <w:rFonts w:cs="Arial" w:ascii="Arial" w:hAnsi="Arial"/>
          <w:sz w:val="22"/>
          <w:szCs w:val="22"/>
        </w:rPr>
        <w:t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наведен</w:t>
      </w:r>
      <w:r>
        <w:rPr>
          <w:rFonts w:cs="Arial" w:ascii="Arial" w:hAnsi="Arial"/>
          <w:sz w:val="22"/>
          <w:szCs w:val="22"/>
        </w:rPr>
        <w:t>е одлуке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потреби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рибављањ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непокретности у јавну својину града Кра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без накнаде, ради вршења надлежности локалне само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области културе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</w:rPr>
        <w:t>у складу са приоритетно утврђеним потребама и интересима грађана на територији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Републичка дирекција за имовину Републике Србије обратила се Министарству културе и информисања захтевом за достављање мишљења о целисходности преноса права јавне својине Републике Србије у корист града Крагујевца на непокретностима које уживају статус непокретног културног добра у оквиру просторно културно историјске целине Комплекс ''Соколана'' у Старој радничкој колонији у Крагујевцу. Поступајући по наведеном захтеву Министарство културе и информисања дало је мишљење  да је целисходно извршити пренос права јавне својине Републике Србије у  корист јавне својине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кат. парцели број </w:t>
      </w:r>
      <w:r>
        <w:rPr>
          <w:rFonts w:cs="Arial" w:ascii="Arial" w:hAnsi="Arial"/>
          <w:sz w:val="22"/>
          <w:szCs w:val="22"/>
          <w:lang w:val="sr-RS"/>
        </w:rPr>
        <w:t xml:space="preserve">5346/1 ЛН број 74120 КО Крагујевац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>, површине 6861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, јавна својина града Крагујевца  налази се објекат број 1 површине 663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евидентиран као зграда културе, јавна својина Републике Србије и објекат број 2, површине 28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, помоћна зграда, објекат изграђен пре доношења прописа о изградњи објекта, државна својина Републике Србије, корисник град Крагујевац. Узимајући у обзир чињеницу да је неопходно обезбеди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тималне услове за рад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области културе на територији града Крагујевца, као и чињеницу да је </w:t>
      </w:r>
      <w:r>
        <w:rPr>
          <w:rFonts w:cs="Arial" w:ascii="Arial" w:hAnsi="Arial"/>
          <w:sz w:val="22"/>
          <w:szCs w:val="22"/>
          <w:lang w:val="sr-RS"/>
        </w:rPr>
        <w:t xml:space="preserve">кат.парцела број 5346/1 ЛН број 74120 КО Крагујевац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>, на којој се налазе предметни објекти, већ у јавној својини града Крагујевц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Градско веће сматра да је оптимално и рационално да се изврши пренос права јавне својине Републике Србије на град Крагујевац, на објекту број 1 </w:t>
      </w:r>
      <w:r>
        <w:rPr>
          <w:rFonts w:cs="Arial" w:ascii="Arial" w:hAnsi="Arial"/>
          <w:sz w:val="22"/>
          <w:szCs w:val="22"/>
          <w:lang w:val="sr-RS"/>
        </w:rPr>
        <w:t xml:space="preserve">и објекту број 2, постојећим на  кат.парцели број 5346/1 ЛН број 74120 КО Крагујевац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339966"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</w:rPr>
        <w:t>Имајући у виду све наведено, Градско веће ј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челника Градске управе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Љиљана Пршић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роф. др Ненад Станишић 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1">
    <w:name w:val="Char Char1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2CharCharCharChar">
    <w:name w:val="Char Char2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24:00Z</dcterms:created>
  <dc:creator>Aleksandra AS. Spasović</dc:creator>
  <dc:description/>
  <cp:keywords/>
  <dc:language>en-US</dc:language>
  <cp:lastModifiedBy>hhhggrreeww</cp:lastModifiedBy>
  <cp:lastPrinted>2023-02-03T10:12:00Z</cp:lastPrinted>
  <dcterms:modified xsi:type="dcterms:W3CDTF">2023-02-13T07:19:00Z</dcterms:modified>
  <cp:revision>64</cp:revision>
  <dc:subject/>
  <dc:title/>
</cp:coreProperties>
</file>